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11.12.2018                                                                                         № 154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94" w:hanging="0"/>
        <w:jc w:val="center"/>
        <w:rPr>
          <w:b/>
          <w:b/>
          <w:szCs w:val="28"/>
        </w:rPr>
      </w:pPr>
      <w:r>
        <w:rPr>
          <w:b/>
          <w:szCs w:val="28"/>
        </w:rPr>
        <w:t>О бюджете 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 на 2019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9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43936,5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43936,5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20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4. Утвердить объем поступлений доходов в бюджет Новоминского сельского поселения Каневского района на 2019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минского сельского поселения Каневского района безвозмездные поступления из районного бюджета в 2019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составе доходов бюджета Новоминского сельского поселения Канев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9 год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бюджета Новоминского сельского поселения Каневского района на 2019 год согласно приложению 7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Новоминского сельского поселения Каневского района на 2019 год согласно приложению 9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1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1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2.Утвердить объем бюджетных ассигнований дорожного фонда Новоминского сельского поселения Каневского района на 2019 год в сумме </w:t>
      </w:r>
      <w:r>
        <w:rPr>
          <w:color w:val="000000"/>
          <w:szCs w:val="28"/>
        </w:rPr>
        <w:t>5015,1 тыс.</w:t>
      </w:r>
      <w:r>
        <w:rPr>
          <w:szCs w:val="28"/>
        </w:rPr>
        <w:t xml:space="preserve"> рублей.</w:t>
      </w:r>
    </w:p>
    <w:p>
      <w:pPr>
        <w:pStyle w:val="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6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9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9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Предусмотреть бюджетные ассигнования в целях повышения средней заработной платы отдельным категориям работников бюджетной сферы с 1 января 2019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0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внутренних заимствований Новоминского сельского поселения Каневского района на 2019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муниципального долга Новоминского сельского поселения Каневского района на 2019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9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программу муниципальных гарантий Новоминского сельского поселения Каневского района, в валюте Российской Федерации на 2019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9 года в сумме 0,00 тыс. рублей, в полном объеме могут направляться в 2019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9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Совета Новоминского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В.В.Дорогань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  11.12.2018 года № 15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3055"/>
        <w:gridCol w:w="40"/>
        <w:gridCol w:w="4759"/>
      </w:tblGrid>
      <w:tr>
        <w:trPr>
          <w:trHeight w:val="322" w:hRule="exact"/>
          <w:cantSplit w:val="true"/>
        </w:trPr>
        <w:tc>
          <w:tcPr>
            <w:tcW w:w="4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</w:tr>
      <w:tr>
        <w:trPr>
          <w:trHeight w:val="332" w:hRule="exact"/>
          <w:cantSplit w:val="true"/>
        </w:trPr>
        <w:tc>
          <w:tcPr>
            <w:tcW w:w="4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exac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</w:tr>
      <w:tr>
        <w:trPr>
          <w:trHeight w:val="2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</w:tr>
      <w:tr>
        <w:trPr>
          <w:trHeight w:val="2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1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0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</w:tr>
      <w:tr>
        <w:trPr>
          <w:trHeight w:val="19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</w:tr>
      <w:tr>
        <w:trPr>
          <w:trHeight w:val="19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02 15001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"/>
                <w:szCs w:val="28"/>
                <w:shd w:fill="FFFFFF" w:val="clear"/>
              </w:rPr>
              <w:t>2 02 15002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8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29999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2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35118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30024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49999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color w:val="000000"/>
                <w:szCs w:val="28"/>
              </w:rPr>
              <w:t>202 40014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30 10 0000 18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0000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 03 01 00 10 0000 71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учение бюджетных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 03 01 00 10 0000 81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 xml:space="preserve">от 11.12.2018      №154 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в  2019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96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15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708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8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1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4393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 11.12.2018 №154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4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6"/>
        <w:gridCol w:w="25"/>
        <w:gridCol w:w="4082"/>
        <w:gridCol w:w="2438"/>
      </w:tblGrid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327" w:type="dxa"/>
            <w:gridSpan w:val="3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2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10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1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субвенции) бюджетам бюджетной системы РФ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001 10 0000 151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11.12.2018  №154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9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4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3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Ф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25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8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 отдела                                Ю.В.Боровик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от 11.12.2018     №154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3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231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4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462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55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440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9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88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35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3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отдела                               Ю.В.Боровик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566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 xml:space="preserve">Каневского района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 xml:space="preserve">от 11.12.2018  №154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9 год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</w:t>
      </w:r>
      <w:r>
        <w:rPr/>
        <w:t>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96"/>
        <w:gridCol w:w="1824"/>
        <w:gridCol w:w="669"/>
        <w:gridCol w:w="1241"/>
      </w:tblGrid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40,3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ind w:left="432" w:right="0" w:hanging="432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40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40,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40,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58,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667,7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Мероприятия по </w:t>
            </w:r>
            <w:r>
              <w:rPr>
                <w:bCs/>
                <w:iCs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7,7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2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0,5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6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Обеспечение доступа жителей к социальным объектам Новоминского сельского посе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Социальная  поддержка студентов, обучающихся по целевому направлению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30031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5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52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40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5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2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8,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 11.12.2018          №154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9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1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5"/>
        <w:gridCol w:w="708"/>
        <w:gridCol w:w="709"/>
        <w:gridCol w:w="709"/>
        <w:gridCol w:w="2025"/>
        <w:gridCol w:w="668"/>
        <w:gridCol w:w="992"/>
        <w:gridCol w:w="236"/>
      </w:tblGrid>
      <w:tr>
        <w:trPr>
          <w:trHeight w:val="630" w:hRule="atLeast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231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6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ротиводействие незаконному обороту наркотиков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57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4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44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4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4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4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88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66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56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5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7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«Организация и </w:t>
            </w:r>
            <w:r>
              <w:rPr>
                <w:color w:val="000000"/>
                <w:lang w:eastAsia="ru-RU"/>
              </w:rPr>
              <w:t>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lang w:eastAsia="ru-RU"/>
              </w:rPr>
              <w:t>Каневского района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«Социальная поддержка студентов, обучающихся по целевому направлению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4393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 Новоминского</w:t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Каневского района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11.12.2018    №154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 2019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57"/>
      </w:tblGrid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58,2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6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29,9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11.12.2018     №15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24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703"/>
        <w:gridCol w:w="2546"/>
      </w:tblGrid>
      <w:tr>
        <w:trPr>
          <w:trHeight w:val="129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3936,5</w:t>
            </w:r>
          </w:p>
        </w:tc>
      </w:tr>
    </w:tbl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Боровик</w:t>
      </w:r>
    </w:p>
    <w:p>
      <w:pPr>
        <w:pStyle w:val="24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24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 11.12.2018        №154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946"/>
        <w:gridCol w:w="2084"/>
      </w:tblGrid>
      <w:tr>
        <w:trPr>
          <w:tblHeader w:val="true"/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szCs w:val="28"/>
              </w:rPr>
              <w:t>8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8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11.12.2018         № 154 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9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625"/>
        <w:gridCol w:w="318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     Ю.В.Боровик</w:t>
      </w:r>
      <w:r>
        <w:br w:type="page"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 Windows</cp:lastModifiedBy>
  <cp:lastPrinted>2018-10-22T10:39:00Z</cp:lastPrinted>
  <dcterms:modified xsi:type="dcterms:W3CDTF">2018-12-12T13:48:00Z</dcterms:modified>
  <cp:revision>196</cp:revision>
  <dc:subject/>
  <dc:title> </dc:title>
</cp:coreProperties>
</file>